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. Серафимович</w:t>
        <w:tab/>
        <w:tab/>
        <w:tab/>
        <w:t xml:space="preserve">                                     «___» 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персональных данных: 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 полность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серия ________ № _____________ выдан 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вид основного документа, удостоверяющего личност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кем и когда)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-ая) по адресу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представителя субъекта персональных данных (заполняется в случае получения согласия от представителя субъекта персональных данных),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 xml:space="preserve">                         (фамилия, имя, отчество полность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серия _______ №____________ выдан 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вид основного документа, удостоверяющего личность)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>(кем и когд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 (-ая) по адресу 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 от имени субъекта персональных данных на основании ____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реквизиты доверенности или иного документа, подтверждающего полномоч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ст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 решение о предоставлении моих персональных данных и свободно, своей волей и в своем интересе даю согласие на обработку следующих персональных данных: 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: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 обработка вышеуказанных персональных данных будет осуществляться путем смешанной обработки персональных данных с использованием средств автоматизации, подключенных к информационным системам администрации городского поселения город Серафимович Волгоградской области и/или без использования таких средств (сбор, систематизация, накопление, хранение, уточнение (обновление, изменение использования, распространение, в том числе передача), обезличивание, блокирование, уничтожение персональных данных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, в течение которого действует согласие субъекта персональных данных, а также способ его отзыва, если иное не установлено федеральным законом:</w:t>
      </w:r>
    </w:p>
    <w:p>
      <w:pPr>
        <w:pStyle w:val="ConsPlus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срок действия настоящего согласия – с момента предоставления согласия и до момента письменного заявления об отзыве согласия на обработку персональных данных;</w:t>
      </w:r>
    </w:p>
    <w:p>
      <w:pPr>
        <w:pStyle w:val="ConsPlus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на основании письменного обращения субъекта персональных данных с требованием о прекращении обработки его персональных данных оператор прекратит обработку таких персональных данных в течение 3 (трех) рабочих дней, о чем будет направлено письменное уведомление субъекту персональных данных в течение 10 (десяти) рабочих дн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и адрес оператора, получающего согласие субъекта персональных данных: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я городского поселения город Серафимович Волгоградской области, адрес местонахождения: Волгоградская область, Серафимовичский район, г. Серафимович, ул. им. Блинова, д.3, оф. 2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убъекта персональных данных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полностью, 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ocumentlisttitle">
    <w:name w:val="document-list__tit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03:00Z</dcterms:created>
  <dc:creator>KrupoderovaSS</dc:creator>
  <dc:description/>
  <cp:keywords/>
  <dc:language>en-US</dc:language>
  <cp:lastModifiedBy>Татьяна</cp:lastModifiedBy>
  <cp:lastPrinted>2023-12-18T16:47:00Z</cp:lastPrinted>
  <dcterms:modified xsi:type="dcterms:W3CDTF">2024-11-05T11:48:00Z</dcterms:modified>
  <cp:revision>5</cp:revision>
  <dc:subject/>
  <dc:title/>
</cp:coreProperties>
</file>